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ГИСТРАЦИИ ЗАКЛЮЧЕНИЯ И РАСТОРЖЕНИЯ БРА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РЯЗИНСКОМУ ОТДЕЛУ ЗАГ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УПРАВЛЕНИЯ ЗАГС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929 по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596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8.25pt;height:414.35pt" filled="f" o:ole="">
            <v:imagedata r:id="rId3" o:title=""/>
          </v:shape>
          <o:OLEObject Type="Embed" ProgID="" ShapeID="ole_rId2" DrawAspect="Content" ObjectID="_705157851" r:id="rId2"/>
        </w:object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22:00Z</dcterms:created>
  <dc:creator>Шувалова </dc:creator>
  <dc:description/>
  <cp:keywords/>
  <dc:language>en-US</dc:language>
  <cp:lastModifiedBy>Администратор</cp:lastModifiedBy>
  <cp:lastPrinted>2004-09-16T15:36:00Z</cp:lastPrinted>
  <dcterms:modified xsi:type="dcterms:W3CDTF">2014-05-15T13:23:00Z</dcterms:modified>
  <cp:revision>10</cp:revision>
  <dc:subject/>
  <dc:title>СВЕДЕНИЯ</dc:title>
</cp:coreProperties>
</file>